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18260</wp:posOffset>
            </wp:positionH>
            <wp:positionV relativeFrom="page">
              <wp:posOffset>899160</wp:posOffset>
            </wp:positionV>
            <wp:extent cx="70421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4"/>
      <w:bookmarkStart w:id="1" w:name="page4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REPUBLIKA HRVATSK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APINSKO-ZAGORSKA ŽUPANIJA</w:t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GRAD PREGRADA</w:t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GRADSKO VIJEĆE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A: 310-01/24-01/0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RBROJ: 2140-5-01-24-05</w:t>
      </w:r>
    </w:p>
    <w:p>
      <w:pPr>
        <w:pStyle w:val="Normal"/>
        <w:tabs>
          <w:tab w:val="clear" w:pos="720"/>
          <w:tab w:val="left" w:pos="1260" w:leader="none"/>
          <w:tab w:val="left" w:pos="570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U Pregrad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7.06.2024.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kladno članku 428. st. 3. Zakona o trgovačkim društvima (NN 111/93, 34/99, 121/99, 52/00, 118/03, 107/07, 146/08, 137/09, 125/11, 152/11, 111/12, 68/13, 110/15, 40/19, 34/22, 114/22, 18/23, 130/23), članku 19. st. 7. Zakona o računovodstvu (NN 78/15, 134/15, 120/16, 116/18, 42/20, 47/20, 114/22, 82/23) članka 32. Statuta Grada Pregrade (Službeni glasnik Krapinsko-zagorske županije, 06/13, 17/13, 7/18, 16/18-pročišćeni tekst, 5/20, 8/21, 38/22, 40/23) i temeljem članka 11. Izjave o osnivanju Niskogradnje d.o.o., na prijedlog Uprave i Nadzornog odbora društva Niskogradnja d.o.o., Pregrada, MB 03085210, OIB 23210692018, Gradsko vijeće Grada Pregrade kao skupština društva, donosi na svojoj 21. sjednici održanoj dana 17. lipnja 2024. god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prihvaćanju Izvješća o poslovanju te razrješnici Upravi Društ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ihvaća se Godišnje financijsko izvješće Uprave o poslovanju trgovačkog društva „Niskogradnja“ d.o.o. za stambene i komunalne djelatnosti Pregrada za 2023.godinu u predloženom tekstu iz prijedloga akta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Utvrđuje se da je Uprava Društva od 01.01.2023. do 31.12.2023.godi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oju je činio Marijan Peer, upravljala Društvom u skladu sa Zakonom i Izjavom te se istima daje razrješnica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sna Petek</w:t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20" w:right="1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4:00Z</dcterms:created>
  <dc:creator>korisnik10</dc:creator>
  <dc:description/>
  <cp:keywords/>
  <dc:language>en-US</dc:language>
  <cp:lastModifiedBy>Marija Golub</cp:lastModifiedBy>
  <cp:lastPrinted>2021-06-01T12:44:00Z</cp:lastPrinted>
  <dcterms:modified xsi:type="dcterms:W3CDTF">2024-06-18T09:14:00Z</dcterms:modified>
  <cp:revision>2</cp:revision>
  <dc:subject/>
  <dc:title/>
</cp:coreProperties>
</file>